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Дабан-Горхонское месторождение</w:t>
      </w:r>
      <w:r>
        <w:rPr/>
        <w:t xml:space="preserve"> (II-4-5) малое по запасам, III группы сложности геологического строения [60], в настоящее время эксплуатируется.</w:t>
      </w:r>
    </w:p>
    <w:p>
      <w:pPr>
        <w:pStyle w:val="Obychniy"/>
        <w:widowControl/>
        <w:rPr/>
      </w:pPr>
      <w:r>
        <w:rPr/>
        <w:t>Месторождение приурочено к отложениям ушмунской свиты раннего мела и представлено одним мощным пластом бурого угля и единичными линзовидными залежами ограниченного распространения. Пласт прослежен на расстояние около 3,5 км, по падению – на глубину до 200 м. Разломами северо-западного простирания пласт разбит на три блока. В пределах юго-западного блока протяженность угольного пласта – около 500 м. Мощность пласта здесь не превышает 1 м, установлено его крутое северо-северо-западное падение. Протяженность центрального блока (участок «Центральный») – около 2,5 км. В восточной половине развит мощный пласт сложного строения с изменчивой мощностью. Видимая мощность по выходу из-под рыхлых отложений составляет от 70 до 100–120 м с аномально широким раздувом, достигающим 180 м. Истинная мощность меняется от 60 до 140 м. Пласт сложный, в наименее сложном сечении представлен слитной пачкой мощностью 90 м и двумя сближенными пачками в лежачем боку с суммарной мощностью 15 м. Западнее и восточнее он постепенно приобретает все более сложное строение. Пласт расщепляется на 10–15 пачек мощностью от 10 до 13 м и с такой же мощностью разделяющих породных прослоев, в результате чего угленасыщенность на флангах снижается до 40–45 %. Наибольшая изменчивость строения наблюдается в подошве и кровле пласта, центральная часть более выдержанная. Западная часть блока менее угленасыщена и слабо изучена. В пределах северо-восточного тектонического блока (участок «Карьерный») пласт прослеживается на расстоянии 600 м. Здесь он сложный и невыдержанный. Наиболее компактное строение пласт имеет в центральной части участка на протяжении 300 м. При суммарной мощности 60–70 м содержит один–два породных прослоя мощностью до 1,5–2,0 м. На флангах пласт расщепляется на 5–10 пачек, которые быстро выклиниваются либо замещаются высокозольным углем и углистыми породами.</w:t>
      </w:r>
    </w:p>
    <w:p>
      <w:pPr>
        <w:pStyle w:val="Obychniy"/>
        <w:widowControl/>
        <w:rPr/>
      </w:pPr>
      <w:r>
        <w:rPr/>
        <w:t>Угли месторождения гумусовые, обычно черного цвета, преимущественно полуматовые и полублестящие. Большой удельный вес имеют высокозольные матовые разности. Зольность углей месторождения изменяется в широком диапазоне. Наряду с малозольными пачками (с зольностью 2–5 %), приуроченными к центральной части пласта, обычны резкие переходы в высокозольные разности и углистые породы. На площади Центрального участка зольность в целом несколько снижается от западного фланга к восточному от 15–20 до 6–10 %. По составу золы угли в основном кремнистого типа. По совокупности параметров угли относятся к бурым, витринитовым, технологической группе ЗБ.</w:t>
      </w:r>
    </w:p>
    <w:p>
      <w:pPr>
        <w:pStyle w:val="Obychniy"/>
        <w:widowControl/>
        <w:rPr/>
      </w:pPr>
      <w:r>
        <w:rPr/>
        <w:t>На 01.01.2014 г. балансовые запасы угля Дабан-Горхонского месторождения находятся в распределенном фонде и составляют: категории С</w:t>
      </w:r>
      <w:r>
        <w:rPr>
          <w:vertAlign w:val="subscript"/>
        </w:rPr>
        <w:t>1</w:t>
      </w:r>
      <w:r>
        <w:rPr/>
        <w:t> – 1,113 млн т, категории С</w:t>
      </w:r>
      <w:r>
        <w:rPr>
          <w:vertAlign w:val="subscript"/>
        </w:rPr>
        <w:t>2</w:t>
      </w:r>
      <w:r>
        <w:rPr/>
        <w:t> – 1,077 млн т; в том числе: уч. Карьерный – С</w:t>
      </w:r>
      <w:r>
        <w:rPr>
          <w:vertAlign w:val="subscript"/>
        </w:rPr>
        <w:t>1</w:t>
      </w:r>
      <w:r>
        <w:rPr/>
        <w:t> – 0,154 млн т, С</w:t>
      </w:r>
      <w:r>
        <w:rPr>
          <w:vertAlign w:val="subscript"/>
        </w:rPr>
        <w:t>2</w:t>
      </w:r>
      <w:r>
        <w:rPr/>
        <w:t> – 0,204 млн т; уч. Центральный – С</w:t>
      </w:r>
      <w:r>
        <w:rPr>
          <w:vertAlign w:val="subscript"/>
        </w:rPr>
        <w:t>1</w:t>
      </w:r>
      <w:r>
        <w:rPr/>
        <w:t> – 0,959 млн т, С</w:t>
      </w:r>
      <w:r>
        <w:rPr>
          <w:vertAlign w:val="subscript"/>
        </w:rPr>
        <w:t>2</w:t>
      </w:r>
      <w:r>
        <w:rPr/>
        <w:t> – 0,873 млн 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27:00Z</dcterms:created>
  <dc:creator>Kat</dc:creator>
  <dc:description/>
  <cp:keywords/>
  <dc:language>en-US</dc:language>
  <cp:lastModifiedBy>Kat</cp:lastModifiedBy>
  <dcterms:modified xsi:type="dcterms:W3CDTF">2024-05-06T13:27:00Z</dcterms:modified>
  <cp:revision>1</cp:revision>
  <dc:subject/>
  <dc:title>Дабан-Горхонское месторождение (II-4-5) малое по запасам, III группы сложности геологического строения [60], в настоящее время эксплуатируется</dc:title>
</cp:coreProperties>
</file>